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Heli tn 6, 12618 Tallinn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2-2, Ülenurme,  61714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2-2, Ülenurme,  61714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657 38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astrid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kumenti nimetu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assiivse elektroonilise side juurdepääsuvõrgu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rajamine, Suurupi küla, Harku vald, Harju maakond. Eelprojekt VT170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VT1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392 Suurupi tee L1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akaabli paigaldus paralleelselt teemaaga km 2,54-2,62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istumised 11392 Suurupi tee L1 maanteega 2,62 ja 2,56 kilomeetril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Maakaabli paigaldus paralleelselt maanteega ning ristumised maanteega. Läbiviimise aeg teadmata.</w:t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Astrid Kesküla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  <w:r>
              <w:rPr>
                <w:sz w:val="22"/>
                <w:szCs w:val="20"/>
                <w:lang w:val="en-US" w:eastAsia="en-US"/>
              </w:rPr>
              <w:t>.02.2022</w:t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06:00Z</dcterms:created>
  <dc:creator>Ants</dc:creator>
  <dc:description/>
  <cp:keywords/>
  <dc:language>en-US</dc:language>
  <cp:lastModifiedBy>Astrid</cp:lastModifiedBy>
  <cp:lastPrinted>2018-11-29T11:08:00Z</cp:lastPrinted>
  <dcterms:modified xsi:type="dcterms:W3CDTF">2022-02-21T11:00:00Z</dcterms:modified>
  <cp:revision>32</cp:revision>
  <dc:subject/>
  <dc:title>KOOSKÕLASTUSE  TAOTLUS     NR</dc:title>
</cp:coreProperties>
</file>